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/>
      </w:pPr>
      <w:r>
        <w:rPr>
          <w:b/>
          <w:bCs/>
          <w:lang w:eastAsia="es-ES"/>
        </w:rPr>
        <w:t>Declara</w:t>
      </w:r>
      <w:r>
        <w:rPr>
          <w:lang w:eastAsia="es-ES"/>
        </w:rPr>
        <w:t xml:space="preserve"> sota la seva responsabilitat:</w:t>
      </w:r>
    </w:p>
    <w:p>
      <w:pPr>
        <w:pStyle w:val="Normal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8468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0" w:name="Marcar10"/>
            <w:bookmarkStart w:id="1" w:name="__Fieldmark__0_1000992707"/>
            <w:bookmarkStart w:id="2" w:name="__Fieldmark__0_1000992707"/>
            <w:bookmarkEnd w:id="2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0"/>
          </w:p>
        </w:tc>
        <w:tc>
          <w:tcPr>
            <w:tcW w:w="8977" w:type="dxa"/>
            <w:gridSpan w:val="2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Menys de 50 treballador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3" w:name="Marcar11"/>
            <w:bookmarkStart w:id="4" w:name="__Fieldmark__1_1000992707"/>
            <w:bookmarkStart w:id="5" w:name="__Fieldmark__1_1000992707"/>
            <w:bookmarkEnd w:id="5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3"/>
          </w:p>
        </w:tc>
        <w:tc>
          <w:tcPr>
            <w:tcW w:w="8977" w:type="dxa"/>
            <w:gridSpan w:val="2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lang w:eastAsia="es-ES"/>
              </w:rPr>
            </w:pPr>
            <w:r>
              <w:fldChar w:fldCharType="begin">
                <w:ffData>
                  <w:name w:val="Marc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6" w:name="__Fieldmark__2_1000992707"/>
            <w:bookmarkStart w:id="7" w:name="__Fieldmark__2_1000992707"/>
            <w:bookmarkEnd w:id="7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846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>
          <w:trHeight w:val="1050" w:hRule="atLeast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8" w:name="__Fieldmark__3_1000992707"/>
            <w:bookmarkStart w:id="9" w:name="__Fieldmark__3_1000992707"/>
            <w:bookmarkEnd w:id="9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468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  <w:t>2. Que l'empresa a la qual representa compleix amb les disposicions vigents en matèria laboral i social.</w:t>
      </w:r>
    </w:p>
    <w:p>
      <w:pPr>
        <w:pStyle w:val="Normal"/>
        <w:rPr/>
      </w:pPr>
      <w:r>
        <w:rPr/>
        <w:t>3. Que l'empresa a la qual representa:</w:t>
      </w:r>
    </w:p>
    <w:tbl>
      <w:tblPr>
        <w:tblW w:w="950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995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10" w:name="__Fieldmark__4_1000992707"/>
            <w:bookmarkStart w:id="11" w:name="__Fieldmark__4_1000992707"/>
            <w:bookmarkEnd w:id="11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995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12" w:name="__Fieldmark__5_1000992707"/>
            <w:bookmarkStart w:id="13" w:name="__Fieldmark__5_1000992707"/>
            <w:bookmarkEnd w:id="13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995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14" w:name="__Fieldmark__6_1000992707"/>
            <w:bookmarkStart w:id="15" w:name="__Fieldmark__6_1000992707"/>
            <w:bookmarkEnd w:id="15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995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6" w:name="_Hlk135727968"/>
          <w:bookmarkEnd w:id="16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9:00Z</dcterms:created>
  <dc:creator>jtorres</dc:creator>
  <dc:description/>
  <cp:keywords/>
  <dc:language>en-US</dc:language>
  <cp:lastModifiedBy>YASMINA PEREZ BUSTOS</cp:lastModifiedBy>
  <dcterms:modified xsi:type="dcterms:W3CDTF">2025-10-27T10:29:00Z</dcterms:modified>
  <cp:revision>2</cp:revision>
  <dc:subject/>
  <dc:title>Document en blanc sense escut ni peu (X2025002835)</dc:title>
</cp:coreProperties>
</file>